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选课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边缘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cp:keywords/>
  <dc:language>en-US</dc:language>
  <cp:lastModifiedBy>呵呵 王</cp:lastModifiedBy>
  <cp:lastPrinted>2005-09-12T09:26:00Z</cp:lastPrinted>
  <dcterms:modified xsi:type="dcterms:W3CDTF">2024-03-05T13:3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