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重修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视频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习题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严彦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视频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严彦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在学堂在线观看每节视频，并做后面的练习及测验。记录为平时成绩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随机变量及其分布概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常用离散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边缘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条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数学期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协方差及相关系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章 大数定律及中心极限定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  <w:szCs w:val="21"/>
              </w:rPr>
              <w:t>正态总体的样本均值与样本方差的分布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矩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在学堂在线观看每节视频，并做后面的练习及测验。记录为平时成绩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习通线上答疑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20:13:00Z</dcterms:created>
  <dc:creator>Juk</dc:creator>
  <dc:description/>
  <cp:keywords/>
  <dc:language>en-US</dc:language>
  <cp:lastModifiedBy>gj z</cp:lastModifiedBy>
  <cp:lastPrinted>2005-09-12T09:26:00Z</cp:lastPrinted>
  <dcterms:modified xsi:type="dcterms:W3CDTF">2024-02-26T20:14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