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随机变量及其分布概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常用离散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多维随机变量及其分布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二维随机变量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相互独立的随机变量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随机变量的数字特征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正态总体的样本均值与样本方差的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参数估计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遇到清明节或五一假期，任课教师自行安排补课。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5:30:00Z</dcterms:created>
  <dc:creator>Juk</dc:creator>
  <dc:description/>
  <cp:keywords/>
  <dc:language>en-US</dc:language>
  <cp:lastModifiedBy>Pei Wang</cp:lastModifiedBy>
  <cp:lastPrinted>2005-09-12T09:26:00Z</cp:lastPrinted>
  <dcterms:modified xsi:type="dcterms:W3CDTF">2024-02-24T08:52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