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统计基础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公共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材料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海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转专业班、留学生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机器人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碳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碳中和能源创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7</w:t>
            </w:r>
          </w:p>
        </w:tc>
      </w:tr>
      <w:tr>
        <w:trPr>
          <w:trHeight w:val="6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董少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论与数理统计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机事件与概率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少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线下</w:t>
            </w:r>
            <w:r>
              <w:rPr>
                <w:szCs w:val="21"/>
              </w:rPr>
              <w:t>授课，</w:t>
            </w:r>
            <w:r>
              <w:rPr>
                <w:szCs w:val="21"/>
              </w:rPr>
              <w:t>雨课堂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概率的定义及其确定方法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概率的性质</w:t>
            </w: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 xml:space="preserve">条件概率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条件概率；</w:t>
            </w: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 xml:space="preserve">独立性；第一章总结及习题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第二章随机变量及其分布</w:t>
            </w: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常用离散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随机变量函数的分布；第二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二维随机变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边缘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条件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相互独立的随机变量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清明后会安排补课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 xml:space="preserve">多维随机变量的函数的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多维随机变量的函数的分布；第三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数学期望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方差；</w:t>
            </w: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 xml:space="preserve">协方差及相关系数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矩、协方差矩阵；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大数定律及中心极限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总体和样本；</w:t>
            </w: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统计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常用抽样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矩估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极大似然估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 xml:space="preserve">估计量的评选标准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区间估计；第七章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A</cp:lastModifiedBy>
  <cp:lastPrinted>2005-09-12T09:26:00Z</cp:lastPrinted>
  <dcterms:modified xsi:type="dcterms:W3CDTF">2024-02-29T09:38:00Z</dcterms:modified>
  <cp:revision>4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