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材料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材料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材料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留学生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4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转专业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机器人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4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5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6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碳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碳中和能源创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应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应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数定律及中心极限定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2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dc:language>en-US</dc:language>
  <cp:lastModifiedBy>sun</cp:lastModifiedBy>
  <cp:lastPrinted>2005-09-12T09:26:00Z</cp:lastPrinted>
  <dcterms:modified xsi:type="dcterms:W3CDTF">2024-02-26T07:12:21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1841FA3EA4A21886D78D39EC6678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