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安全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安全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安全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3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储能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储能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未来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过程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过程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过程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3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能动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能动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机械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机械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机械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3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能化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能化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1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孙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随机事件与概率绪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孙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随机变量及其分布概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常用离散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二维随机变量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相互独立的随机变量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数定律及中心极限定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.1</w:t>
            </w:r>
            <w:r>
              <w:rPr>
                <w:rFonts w:ascii="微软雅黑" w:hAnsi="微软雅黑" w:cs="微软雅黑" w:eastAsia="微软雅黑"/>
                <w:szCs w:val="21"/>
              </w:rPr>
              <w:t>大数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.2</w:t>
            </w:r>
            <w:r>
              <w:rPr>
                <w:rFonts w:ascii="微软雅黑" w:hAnsi="微软雅黑" w:cs="微软雅黑" w:eastAsia="微软雅黑"/>
                <w:szCs w:val="21"/>
              </w:rPr>
              <w:t>中心极限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态总体的样本均值与样本方差的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--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矩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--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极大似然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遇到清明节或五一假期，任课教师自行安排补课。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5:30:00Z</dcterms:created>
  <dc:creator>Juk</dc:creator>
  <dc:description/>
  <dc:language>en-US</dc:language>
  <cp:lastModifiedBy>sun</cp:lastModifiedBy>
  <cp:lastPrinted>2005-09-12T09:26:00Z</cp:lastPrinted>
  <dcterms:modified xsi:type="dcterms:W3CDTF">2024-02-26T07:01:42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1841FA3EA4A21886D78D39EC6678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