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4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9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1123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重修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培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310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铁道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月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章 随机事件与概率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绪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随机事件及其运算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概率的定义及其确定方法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概率的性质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条件概率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独立性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章总结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章随机变量及其分布概述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随机变量及其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常用离散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常用连续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随机变量函数的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章总结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章 多维随机变量及其分布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二维随机变量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边缘分布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条件分布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相互独立的随机变量 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5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的函数的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章总结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章 随机变量的数字特征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数学期望 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方差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3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协方差及相关系数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3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协方差及相关系数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4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矩、协方差矩阵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章总结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章 大数定律及中心极限定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ascii="微软雅黑" w:hAnsi="微软雅黑" w:cs="微软雅黑" w:eastAsia="微软雅黑"/>
                <w:szCs w:val="21"/>
              </w:rPr>
              <w:t>章 样本及抽样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总体和样本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统计量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常用抽样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常用抽样分布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4</w:t>
            </w:r>
            <w:r>
              <w:rPr>
                <w:rFonts w:ascii="微软雅黑" w:hAnsi="微软雅黑" w:cs="微软雅黑" w:eastAsia="微软雅黑"/>
                <w:szCs w:val="21"/>
              </w:rPr>
              <w:t>正态总体的样本均值与样本方差的分布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章 参数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点估计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矩估计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.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点估计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极大似然估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估计量的评选标准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区间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章总结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遇到清明节或五一假期，任课教师自行安排补课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上课平台：学堂在线《概率统计基础》（严彦文老师）</w:t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5:30:00Z</dcterms:created>
  <dc:creator>Juk</dc:creator>
  <dc:description/>
  <cp:keywords/>
  <dc:language>en-US</dc:language>
  <cp:lastModifiedBy>Pei Wang</cp:lastModifiedBy>
  <cp:lastPrinted>2005-09-12T09:26:00Z</cp:lastPrinted>
  <dcterms:modified xsi:type="dcterms:W3CDTF">2024-03-05T08:23:00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