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电子、机械、石工、能动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支丽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一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</w:t>
            </w:r>
            <w:r>
              <w:rPr/>
              <w:t>偏导数在几何中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9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二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多元数量值函数积分的物理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三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（格林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高斯公式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斯托克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散度与旋度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向量场与向量微分算子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四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傅里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端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D8D8D8" w:val="clear"/>
              </w:rPr>
              <w:t>《习题课五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支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3:31:00Z</dcterms:created>
  <dc:creator>Juk</dc:creator>
  <dc:description/>
  <cp:keywords/>
  <dc:language>en-US</dc:language>
  <cp:lastModifiedBy>Lenvon</cp:lastModifiedBy>
  <cp:lastPrinted>2005-09-12T09:26:00Z</cp:lastPrinted>
  <dcterms:modified xsi:type="dcterms:W3CDTF">2024-03-05T12:30:00Z</dcterms:modified>
  <cp:revision>2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