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人工智能、地物、计算机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  <w:kern w:val="0"/>
              </w:rPr>
              <w:t>许香</w:t>
            </w:r>
            <w:r>
              <w:rPr>
                <w:kern w:val="0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许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五》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D8D8D8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67"/>
              </w:rPr>
              <w:t>许香</w:t>
            </w:r>
            <w:r>
              <w:rPr/>
              <w:t>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cp:keywords/>
  <dc:language>en-US</dc:language>
  <cp:lastModifiedBy>doudou</cp:lastModifiedBy>
  <cp:lastPrinted>2005-09-12T09:26:00Z</cp:lastPrinted>
  <dcterms:modified xsi:type="dcterms:W3CDTF">2024-02-26T12:31:00Z</dcterms:modified>
  <cp:revision>2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