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经济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经济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146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庞惠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2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  <w:gridCol w:w="3512"/>
        <w:gridCol w:w="3512"/>
        <w:gridCol w:w="3512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（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  <w:kern w:val="0"/>
              </w:rPr>
              <w:t>庞惠</w:t>
            </w:r>
            <w:r>
              <w:rPr>
                <w:kern w:val="0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  <w:kern w:val="0"/>
              </w:rPr>
              <w:t>庞惠</w:t>
            </w:r>
            <w:r>
              <w:rPr>
                <w:kern w:val="0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  <w:kern w:val="0"/>
              </w:rPr>
              <w:t>庞惠</w:t>
            </w:r>
            <w:r>
              <w:rPr>
                <w:kern w:val="0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续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  <w:kern w:val="0"/>
              </w:rPr>
              <w:t>庞惠</w:t>
            </w:r>
            <w:r>
              <w:rPr>
                <w:kern w:val="0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  <w:kern w:val="0"/>
              </w:rPr>
              <w:t>庞惠</w:t>
            </w:r>
            <w:r>
              <w:rPr>
                <w:kern w:val="0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总复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9"/>
              </w:rPr>
              <w:t>庞惠</w:t>
            </w:r>
            <w:r>
              <w:rPr/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总复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7:23:00Z</dcterms:created>
  <dc:creator>庞惠文</dc:creator>
  <dc:description/>
  <cp:keywords/>
  <dc:language>en-US</dc:language>
  <cp:lastModifiedBy>Huiwen Pang</cp:lastModifiedBy>
  <cp:lastPrinted>2005-09-12T09:26:00Z</cp:lastPrinted>
  <dcterms:modified xsi:type="dcterms:W3CDTF">2024-03-05T16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FC38C5AA94DFBB5517FC85055075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