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经济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经济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第五鹏祥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8"/>
              </w:rPr>
              <w:t>石油工业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  <w:gridCol w:w="3512"/>
        <w:gridCol w:w="3512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空间直角坐标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 xml:space="preserve"> </w:t>
            </w:r>
            <w:r>
              <w:rPr/>
              <w:t>向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向量的</w:t>
            </w:r>
            <w:r>
              <w:rPr/>
              <w:t>数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向量积</w:t>
            </w:r>
            <w:r>
              <w:rPr/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混合积</w:t>
            </w:r>
            <w:r>
              <w:rPr/>
              <w:t xml:space="preserve">) </w:t>
            </w:r>
          </w:p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直线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平面</w:t>
            </w:r>
            <w:r>
              <w:rPr/>
              <w:t xml:space="preserve">)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柱面、旋转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7 </w:t>
            </w:r>
            <w:r>
              <w:rPr/>
              <w:t>空间曲线及其在坐标面上的投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一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平面点集与多元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二元函数的极限与多元函数的连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续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多元函数的可微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（续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方向导数与梯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高阶偏导数，泰勒公式与极值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（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8 </w:t>
            </w:r>
            <w:r>
              <w:rPr/>
              <w:t>条件极值与拉格朗日乘数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二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二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重积分的概念、性质与意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2</w:t>
            </w:r>
            <w:r>
              <w:rPr>
                <w:color w:val="000000"/>
              </w:rPr>
              <w:t>二重积分的计算（直角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（极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续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无穷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正项级数审敛法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交错级数、任意项级数）续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幂级数展开式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总复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总复习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3T14:08:00Z</dcterms:created>
  <dc:creator>Juk</dc:creator>
  <dc:description/>
  <cp:keywords/>
  <dc:language>en-US</dc:language>
  <cp:lastModifiedBy>pengxiang diwu</cp:lastModifiedBy>
  <cp:lastPrinted>2005-09-12T09:26:00Z</cp:lastPrinted>
  <dcterms:modified xsi:type="dcterms:W3CDTF">2024-03-06T01:11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