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I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,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管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,3,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711"/>
        <w:gridCol w:w="850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、混合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color w:val="FF0000"/>
              </w:rPr>
              <w:t>清明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rPr>
                <w:rFonts w:cs="宋体;SimSun"/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利用柱面坐标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cs="宋体;SimSun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color w:val="FF0000"/>
              </w:rPr>
              <w:t>劳动节放假</w:t>
            </w:r>
          </w:p>
          <w:p>
            <w:pPr>
              <w:pStyle w:val="Normal"/>
              <w:spacing w:lineRule="auto" w:line="360" w:before="48" w:after="0"/>
              <w:ind w:firstLine="206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  <w:r>
              <w:rPr>
                <w:rFonts w:cs="宋体;SimSun"/>
                <w:color w:val="000000"/>
              </w:rPr>
              <w:t>交错级数及其审敛法绝对收敛及条件收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课，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fk</cp:lastModifiedBy>
  <cp:lastPrinted>2005-09-12T09:26:00Z</cp:lastPrinted>
  <dcterms:modified xsi:type="dcterms:W3CDTF">2024-02-23T09:01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