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管理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spacing w:lineRule="auto" w:line="300"/>
              <w:ind w:firstLine="315"/>
              <w:rPr>
                <w:color w:val="000000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10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rFonts w:cs="宋体;SimSun"/>
                <w:b/>
                <w:b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color w:val="000000"/>
                <w:shd w:fill="D8D8D8" w:val="clear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highlight w:val="lightGray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  <w:highlight w:val="lightGray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0"/>
              <w:ind w:firstLine="41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/>
              <w:ind w:firstLine="416"/>
              <w:rPr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6"/>
              <w:rPr>
                <w:rFonts w:cs="宋体;SimSun"/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firstLine="416"/>
              <w:rPr>
                <w:color w:val="000000"/>
              </w:rPr>
            </w:pPr>
            <w:r>
              <w:rPr/>
              <w:t>§2</w:t>
            </w:r>
            <w:r>
              <w:rPr>
                <w:rFonts w:cs="宋体;SimSun"/>
                <w:color w:val="000000"/>
              </w:rPr>
              <w:t>常数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常数项级数及其审敛法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/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常数项级数及其审敛法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uto" w:line="360" w:before="48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10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cs="宋体;SimSun"/>
                <w:color w:val="000000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  <w:p>
            <w:pPr>
              <w:pStyle w:val="Normal"/>
              <w:spacing w:lineRule="auto" w:line="360"/>
              <w:ind w:left="1470" w:hanging="147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37:00Z</dcterms:created>
  <dc:creator>Juk</dc:creator>
  <dc:description/>
  <cp:keywords/>
  <dc:language>en-US</dc:language>
  <cp:lastModifiedBy>mp z</cp:lastModifiedBy>
  <cp:lastPrinted>2005-09-12T09:26:00Z</cp:lastPrinted>
  <dcterms:modified xsi:type="dcterms:W3CDTF">2024-02-19T11:08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