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全英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国贸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-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alculus 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aul Daw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Chapter 8 serie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8.1 </w:t>
            </w:r>
            <w:r>
              <w:rPr/>
              <w:t>Series – The Basic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2 </w:t>
            </w:r>
            <w:r>
              <w:rPr/>
              <w:t>Series – Convergence/Divergenc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8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Series – Special Seri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4 </w:t>
            </w:r>
            <w:r>
              <w:rPr/>
              <w:t>Integral Test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8.5 </w:t>
            </w:r>
            <w:r>
              <w:rPr/>
              <w:t>Comparison Test / Limit Comparison Test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8.6 </w:t>
            </w:r>
            <w:r>
              <w:rPr/>
              <w:t>Alternating Series Test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7 </w:t>
            </w:r>
            <w:r>
              <w:rPr/>
              <w:t>Absolute Convergence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 xml:space="preserve">8.8 </w:t>
            </w:r>
            <w:r>
              <w:rPr/>
              <w:t>Ratio Test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 xml:space="preserve">8.9 </w:t>
            </w:r>
            <w:r>
              <w:rPr/>
              <w:t>Root Test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10 </w:t>
            </w:r>
            <w:r>
              <w:rPr/>
              <w:t>Strategy for Seri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 xml:space="preserve">8.11 </w:t>
            </w:r>
            <w:r>
              <w:rPr/>
              <w:t>Estimating the Value of a Seri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12 </w:t>
            </w:r>
            <w:r>
              <w:rPr/>
              <w:t>Power Serie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8.13</w:t>
            </w:r>
            <w:r>
              <w:rPr/>
              <w:t xml:space="preserve"> Power Series and Function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14 </w:t>
            </w:r>
            <w:r>
              <w:rPr/>
              <w:t>Taylor Serie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 xml:space="preserve">8.15 </w:t>
            </w:r>
            <w:r>
              <w:rPr/>
              <w:t>Applications of Serie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8</w:t>
            </w:r>
            <w:r>
              <w:rPr/>
              <w:t>.</w:t>
            </w:r>
            <w:r>
              <w:rPr/>
              <w:t>16</w:t>
            </w:r>
            <w:r>
              <w:rPr/>
              <w:t xml:space="preserve"> Binomial Serie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Q</w:t>
            </w:r>
            <w:r>
              <w:rPr/>
              <w:t>uiz 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 xml:space="preserve">Chapter 9 </w:t>
            </w:r>
            <w:r>
              <w:rPr/>
              <w:t>Vector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>1</w:t>
            </w:r>
            <w:r>
              <w:rPr/>
              <w:t xml:space="preserve"> Introduction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 xml:space="preserve">9.2 </w:t>
            </w:r>
            <w:r>
              <w:rPr/>
              <w:t>Vectors – The Basics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9.3 </w:t>
            </w:r>
            <w:r>
              <w:rPr/>
              <w:t>Vector Arithmetic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 Dot Product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9.5 </w:t>
            </w:r>
            <w:r>
              <w:rPr/>
              <w:t>Cross Product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Chapt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0</w:t>
            </w:r>
            <w:r>
              <w:rPr>
                <w:szCs w:val="22"/>
              </w:rPr>
              <w:t xml:space="preserve"> </w:t>
            </w:r>
            <w:r>
              <w:rPr/>
              <w:t>Three Dimensional Space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0.1 </w:t>
            </w:r>
            <w:r>
              <w:rPr/>
              <w:t>Introduction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0.2 </w:t>
            </w:r>
            <w:r>
              <w:rPr/>
              <w:t>The 3-D Coordinate System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0.3 </w:t>
            </w:r>
            <w:r>
              <w:rPr/>
              <w:t>Equations of Lin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0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 Equations of Plane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0.5 </w:t>
            </w:r>
            <w:r>
              <w:rPr/>
              <w:t>Quadric Surfaces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0.6 </w:t>
            </w:r>
            <w:r>
              <w:rPr/>
              <w:t>Functions of Several Variable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0.7 </w:t>
            </w:r>
            <w:r>
              <w:rPr/>
              <w:t>Vector Functions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0.8 </w:t>
            </w:r>
            <w:r>
              <w:rPr/>
              <w:t>Calculus with Vector Function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0.9 </w:t>
            </w:r>
            <w:r>
              <w:rPr/>
              <w:t>Tangent, Normal and Binormal Vector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0.10 </w:t>
            </w:r>
            <w:r>
              <w:rPr/>
              <w:t>Arc Length with Vector Function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0.11 </w:t>
            </w:r>
            <w:r>
              <w:rPr/>
              <w:t>Curvature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0.12 </w:t>
            </w:r>
            <w:r>
              <w:rPr/>
              <w:t>Velocity and Accelerati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0.13 </w:t>
            </w:r>
            <w:r>
              <w:rPr/>
              <w:t>Cylindrical Coordinate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0.14 </w:t>
            </w:r>
            <w:r>
              <w:rPr/>
              <w:t>Spherical Coordinates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Q</w:t>
            </w:r>
            <w:r>
              <w:rPr/>
              <w:t>uiz 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Chapt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1</w:t>
            </w:r>
            <w:r>
              <w:rPr>
                <w:szCs w:val="22"/>
              </w:rPr>
              <w:t xml:space="preserve"> </w:t>
            </w:r>
            <w:r>
              <w:rPr/>
              <w:t>Partial Derivative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1.1 </w:t>
            </w:r>
            <w:r>
              <w:rPr/>
              <w:t>Introduction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1.2 </w:t>
            </w:r>
            <w:r>
              <w:rPr/>
              <w:t>Limit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1.3 </w:t>
            </w:r>
            <w:r>
              <w:rPr/>
              <w:t>Partial Derivative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.4</w:t>
            </w:r>
            <w:r>
              <w:rPr/>
              <w:t xml:space="preserve"> Interpretations of Partial Derivative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1.5 </w:t>
            </w:r>
            <w:r>
              <w:rPr/>
              <w:t>Higher Order Partial Derivative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1.6 </w:t>
            </w:r>
            <w:r>
              <w:rPr/>
              <w:t>Differential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1.7 </w:t>
            </w:r>
            <w:r>
              <w:rPr/>
              <w:t>Chain Rule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1</w:t>
            </w:r>
            <w:r>
              <w:rPr/>
              <w:t>.</w:t>
            </w:r>
            <w:r>
              <w:rPr/>
              <w:t>8</w:t>
            </w:r>
            <w:r>
              <w:rPr/>
              <w:t xml:space="preserve"> Directional Derivative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Q</w:t>
            </w:r>
            <w:r>
              <w:rPr/>
              <w:t>uiz 3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bookmarkStart w:id="0" w:name="OLE_LINK2"/>
            <w:bookmarkStart w:id="1" w:name="OLE_LINK1"/>
            <w:r>
              <w:rPr/>
              <w:t xml:space="preserve">Chapter </w:t>
            </w:r>
            <w:r>
              <w:rPr/>
              <w:t>12</w:t>
            </w:r>
            <w:bookmarkEnd w:id="0"/>
            <w:bookmarkEnd w:id="1"/>
            <w:r>
              <w:rPr/>
              <w:t xml:space="preserve"> </w:t>
            </w:r>
            <w:r>
              <w:rPr/>
              <w:t>Applications of Partial Derivative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2.1 </w:t>
            </w:r>
            <w:r>
              <w:rPr/>
              <w:t>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2.2 </w:t>
            </w:r>
            <w:r>
              <w:rPr/>
              <w:t>Tangent Planes and Linear Approximation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2.3 </w:t>
            </w:r>
            <w:r>
              <w:rPr/>
              <w:t>Gradient Vector, Tangent Planes and Normal Line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2.4 </w:t>
            </w:r>
            <w:r>
              <w:rPr/>
              <w:t>Relative Minimums and Maximum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2.5 </w:t>
            </w:r>
            <w:r>
              <w:rPr/>
              <w:t>Absolute Minimums and Maximum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2.6 </w:t>
            </w:r>
            <w:r>
              <w:rPr/>
              <w:t>Lagrange Multiplier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Q</w:t>
            </w:r>
            <w:r>
              <w:rPr/>
              <w:t>uiz 4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 xml:space="preserve">13 </w:t>
            </w:r>
            <w:r>
              <w:rPr/>
              <w:t>Multiple Integral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3.1 </w:t>
            </w:r>
            <w:r>
              <w:rPr/>
              <w:t>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3.2 </w:t>
            </w:r>
            <w:r>
              <w:rPr/>
              <w:t>Double Integral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3.3 </w:t>
            </w:r>
            <w:r>
              <w:rPr/>
              <w:t>Iterated Integral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3.4 </w:t>
            </w:r>
            <w:r>
              <w:rPr/>
              <w:t>Double Integrals Over General Region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3.5 </w:t>
            </w:r>
            <w:r>
              <w:rPr/>
              <w:t>Triple Integral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3.6 </w:t>
            </w:r>
            <w:r>
              <w:rPr/>
              <w:t>Triple Integrals in Cylindrical Coordinate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International Labour Day</w:t>
            </w:r>
            <w:r>
              <w:rPr/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3.7 </w:t>
            </w:r>
            <w:r>
              <w:rPr/>
              <w:t>Triple Integrals in Spherical Coordinat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3.8 </w:t>
            </w:r>
            <w:r>
              <w:rPr/>
              <w:t>Surface Area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3.9 </w:t>
            </w:r>
            <w:r>
              <w:rPr/>
              <w:t>Area and Volume Revisited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Q</w:t>
            </w:r>
            <w:r>
              <w:rPr/>
              <w:t>uiz 5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 xml:space="preserve">14 </w:t>
            </w:r>
            <w:r>
              <w:rPr/>
              <w:t>Line Integral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4.1 </w:t>
            </w:r>
            <w:r>
              <w:rPr/>
              <w:t>Introducti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4.2 </w:t>
            </w:r>
            <w:r>
              <w:rPr/>
              <w:t>Vector Field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4.3 </w:t>
            </w:r>
            <w:r>
              <w:rPr/>
              <w:t>Line Integrals – Part I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4.4 </w:t>
            </w:r>
            <w:r>
              <w:rPr/>
              <w:t>Line Integrals – Part II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4.5 </w:t>
            </w:r>
            <w:r>
              <w:rPr/>
              <w:t>Line Integrals of Vector Field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4.6 </w:t>
            </w:r>
            <w:r>
              <w:rPr/>
              <w:t>Fundamental Theorem for Line Integral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4.7 </w:t>
            </w:r>
            <w:r>
              <w:rPr/>
              <w:t>Conservative Vector Field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4.8 </w:t>
            </w:r>
            <w:r>
              <w:rPr/>
              <w:t>Green’s Theorem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4.9 </w:t>
            </w:r>
            <w:r>
              <w:rPr/>
              <w:t>Curl and Divergence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Q</w:t>
            </w:r>
            <w:r>
              <w:rPr/>
              <w:t>uiz 6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 xml:space="preserve">15 </w:t>
            </w:r>
            <w:r>
              <w:rPr/>
              <w:t>Surface Integral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5.1 </w:t>
            </w:r>
            <w:r>
              <w:rPr/>
              <w:t>Introduction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5.2 </w:t>
            </w:r>
            <w:r>
              <w:rPr/>
              <w:t>Parametric Surface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5.3 </w:t>
            </w:r>
            <w:r>
              <w:rPr/>
              <w:t>Surface Integral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5.4 </w:t>
            </w:r>
            <w:r>
              <w:rPr/>
              <w:t>Surface Integrals of Vector Field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5.5 </w:t>
            </w:r>
            <w:r>
              <w:rPr/>
              <w:t>Stokes’ Theorem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5.6 </w:t>
            </w:r>
            <w:r>
              <w:rPr/>
              <w:t>Divergence Theorem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Revis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Revisi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Revisi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测验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19:00Z</dcterms:created>
  <dc:creator>Juk</dc:creator>
  <dc:description/>
  <cp:keywords/>
  <dc:language>en-US</dc:language>
  <cp:lastModifiedBy>Shen Fan</cp:lastModifiedBy>
  <cp:lastPrinted>2005-09-12T09:26:00Z</cp:lastPrinted>
  <dcterms:modified xsi:type="dcterms:W3CDTF">2024-03-05T13:03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