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专业实习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、马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据分析算法及应用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，董少群，崔学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本科毕业论文撰写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本科毕业论文工作管理规定介绍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毕业论文写作指南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毕业论文格式范本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毕业论文撰写规范案例示范及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线性数学问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现代科学以及科学计算应用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线性数学模型算法程序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线性数学模型应用案例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线性实际问题数值模拟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科技论文写作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科技论文摘要写作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科技论文引言写作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参考文献引用格式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参考文献检索及引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文献管理软件及应用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文献管理软件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参考文献题录及引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文献管理软件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文献管理软件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非线性数学问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非线性科学计算及软件应用介绍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非线性数学模型直接法程序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非线性数学模型应用案例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非线性实际问题数值模拟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非线性数学问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非线性数学模型迭代法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非线性数学模型迭代法程序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非线性数学模型应用案例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非线性实际问题数值模拟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非线性回归分析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非线性回归方法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 Matlab</w:t>
            </w:r>
            <w:r>
              <w:rPr>
                <w:rFonts w:ascii="宋体;SimSun" w:hAnsi="宋体;SimSun" w:cs="宋体;SimSun"/>
                <w:szCs w:val="21"/>
              </w:rPr>
              <w:t>回归分析软件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非线性回归软件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非线性回归软件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非线性回归实例应用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非线性回归应用场景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非线性回归实例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非线性回归实例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非线性回归实例应用实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0:00Z</dcterms:created>
  <dc:creator>Juk</dc:creator>
  <dc:description/>
  <cp:keywords/>
  <dc:language>en-US</dc:language>
  <cp:lastModifiedBy>A</cp:lastModifiedBy>
  <cp:lastPrinted>2005-09-12T09:26:00Z</cp:lastPrinted>
  <dcterms:modified xsi:type="dcterms:W3CDTF">2024-03-06T00:47:00Z</dcterms:modified>
  <cp:revision>6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