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毕业设计（论文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教师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64"/>
        <w:gridCol w:w="564"/>
        <w:gridCol w:w="3447"/>
        <w:gridCol w:w="538"/>
        <w:gridCol w:w="587"/>
        <w:gridCol w:w="564"/>
        <w:gridCol w:w="564"/>
        <w:gridCol w:w="1118"/>
        <w:gridCol w:w="841"/>
      </w:tblGrid>
      <w:tr>
        <w:trPr>
          <w:tblHeader w:val="true"/>
          <w:trHeight w:val="567" w:hRule="atLeast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查阅与毕业设计（论文）相关的文献（不含教科书）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，其中外文文献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4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-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翻译与毕业设计（论文）有关的外文资料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500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汉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理论研究：做该类型题目的学生应根据课题提出问题、分析问题，提出方案、并进行建模、仿真和设计计算等，要完成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.5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万字左右的论文，查阅参考文献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3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，包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5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以上外文文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实验研究：学生要独立完成一个完整的实验，取得足够的实验数据，实验要有探索性，而不是简单重复已有的工作；要完成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万字以上的论文，其包括文献综述，实验部分的讨论与结论等内容，查阅参考文献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，包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以上外文文献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软件设计：学生要独立完成一个软件或较大软件中的一个模块，要有足够的工作量；要完成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万字以上的软件说明书，查阅参考文献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，包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以上外文文献。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按学校毕业论文（设计）管理办法实施考核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宁 马</cp:lastModifiedBy>
  <cp:lastPrinted>2005-09-12T09:26:00Z</cp:lastPrinted>
  <dcterms:modified xsi:type="dcterms:W3CDTF">2024-02-29T01:20:00Z</dcterms:modified>
  <cp:revision>1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