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高等代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,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培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高等代数》第五版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蕚芳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eastAsia="微软雅黑" w:cs="微软雅黑" w:ascii="微软雅黑" w:hAnsi="微软雅黑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4015"/>
        <w:gridCol w:w="426"/>
        <w:gridCol w:w="563"/>
        <w:gridCol w:w="563"/>
        <w:gridCol w:w="701"/>
        <w:gridCol w:w="669"/>
        <w:gridCol w:w="838"/>
      </w:tblGrid>
      <w:tr>
        <w:trPr>
          <w:tblHeader w:val="true"/>
          <w:trHeight w:val="567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复习高等代数</w:t>
            </w: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 xml:space="preserve">§6.2  </w:t>
            </w:r>
            <w:r>
              <w:rPr/>
              <w:t>线性空间的定义与简单性质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6.2  </w:t>
            </w:r>
            <w:r>
              <w:rPr/>
              <w:t>线性空间的定义与简单性质</w:t>
            </w:r>
          </w:p>
          <w:p>
            <w:pPr>
              <w:pStyle w:val="Normal"/>
              <w:rPr/>
            </w:pPr>
            <w:r>
              <w:rPr/>
              <w:t xml:space="preserve">§6.3  </w:t>
            </w:r>
            <w:r>
              <w:rPr/>
              <w:t>维数、基及坐标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6.4  </w:t>
            </w:r>
            <w:r>
              <w:rPr/>
              <w:t>基变换与坐标变换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6.5  </w:t>
            </w:r>
            <w:r>
              <w:rPr/>
              <w:t>线性子空间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6.6  </w:t>
            </w:r>
            <w:r>
              <w:rPr/>
              <w:t>子空间的交与和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6.6  </w:t>
            </w:r>
            <w:r>
              <w:rPr/>
              <w:t>子空间的交与和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6.7  </w:t>
            </w:r>
            <w:r>
              <w:rPr/>
              <w:t>子空间的直和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6.7  </w:t>
            </w:r>
            <w:r>
              <w:rPr/>
              <w:t>子空间的直和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6.1  </w:t>
            </w:r>
            <w:r>
              <w:rPr/>
              <w:t>集合、映射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6.8  </w:t>
            </w:r>
            <w:r>
              <w:rPr/>
              <w:t>线性空间的同构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6.8  </w:t>
            </w:r>
            <w:r>
              <w:rPr/>
              <w:t>线性空间的同构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习题课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7.1  </w:t>
            </w:r>
            <w:r>
              <w:rPr/>
              <w:t>线性变换的定义</w:t>
            </w:r>
          </w:p>
          <w:p>
            <w:pPr>
              <w:pStyle w:val="Normal"/>
              <w:rPr/>
            </w:pPr>
            <w:r>
              <w:rPr/>
              <w:t xml:space="preserve">§7.2  </w:t>
            </w:r>
            <w:r>
              <w:rPr/>
              <w:t>线性变换的运算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7.2  </w:t>
            </w:r>
            <w:r>
              <w:rPr/>
              <w:t>线性变换的运算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7.3  </w:t>
            </w:r>
            <w:r>
              <w:rPr/>
              <w:t>线性变换的矩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7.3  </w:t>
            </w:r>
            <w:r>
              <w:rPr/>
              <w:t>线性变换的矩阵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7.4  </w:t>
            </w:r>
            <w:r>
              <w:rPr/>
              <w:t>特征值与特征向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7.4  </w:t>
            </w:r>
            <w:r>
              <w:rPr/>
              <w:t>特征值与特征向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7.5  </w:t>
            </w:r>
            <w:r>
              <w:rPr/>
              <w:t>对角矩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7.5  </w:t>
            </w:r>
            <w:r>
              <w:rPr/>
              <w:t>对角矩阵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7.6  </w:t>
            </w:r>
            <w:r>
              <w:rPr/>
              <w:t>线性变换的值域与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7.7  </w:t>
            </w:r>
            <w:r>
              <w:rPr/>
              <w:t>不变子空间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7.8 </w:t>
            </w:r>
            <w:r>
              <w:rPr/>
              <w:t>若当</w:t>
            </w:r>
            <w:r>
              <w:rPr/>
              <w:t>(Jordan)</w:t>
            </w:r>
            <w:r>
              <w:rPr/>
              <w:t>标准形介绍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7.</w:t>
            </w:r>
            <w:r>
              <w:rPr/>
              <w:t>9</w:t>
            </w:r>
            <w:r>
              <w:rPr/>
              <w:t xml:space="preserve"> </w:t>
            </w:r>
            <w:r>
              <w:rPr/>
              <w:t>最小多项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习题课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8.1  </w:t>
            </w:r>
            <w:r>
              <w:rPr/>
              <w:object w:dxaOrig="220" w:dyaOrig="27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pt;height:13.95pt" filled="f" o:ole="">
                  <v:imagedata r:id="rId4" o:title=""/>
                </v:shape>
                <o:OLEObject Type="Embed" ProgID="" ShapeID="ole_rId3" DrawAspect="Content" ObjectID="_1589450912" r:id="rId3"/>
              </w:object>
            </w:r>
            <w:r>
              <w:rPr/>
              <w:t>-</w:t>
            </w:r>
            <w:r>
              <w:rPr/>
              <w:t>矩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8.2  </w:t>
            </w:r>
            <w:r>
              <w:rPr/>
              <w:object w:dxaOrig="220" w:dyaOrig="27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pt;height:13.95pt" filled="f" o:ole="">
                  <v:imagedata r:id="rId6" o:title=""/>
                </v:shape>
                <o:OLEObject Type="Embed" ProgID="" ShapeID="ole_rId5" DrawAspect="Content" ObjectID="_786992053" r:id="rId5"/>
              </w:object>
            </w:r>
            <w:r>
              <w:rPr/>
              <w:t>-</w:t>
            </w:r>
            <w:r>
              <w:rPr/>
              <w:t>矩阵在初等变换下的标准形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8.3  </w:t>
            </w:r>
            <w:r>
              <w:rPr/>
              <w:t>不变因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8.4  </w:t>
            </w:r>
            <w:r>
              <w:rPr/>
              <w:t>矩阵相似的条件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8.5  </w:t>
            </w:r>
            <w:r>
              <w:rPr/>
              <w:t>初等因子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8.6 </w:t>
            </w:r>
            <w:r>
              <w:rPr/>
              <w:t>若当</w:t>
            </w:r>
            <w:r>
              <w:rPr/>
              <w:t>(Jordan)</w:t>
            </w:r>
            <w:r>
              <w:rPr/>
              <w:t>标准形的理论推导</w:t>
            </w:r>
          </w:p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9.1</w:t>
            </w:r>
            <w:r>
              <w:rPr/>
              <w:t>欧几理得空间的定义及性质</w:t>
            </w:r>
          </w:p>
          <w:p>
            <w:pPr>
              <w:pStyle w:val="Normal"/>
              <w:rPr/>
            </w:pPr>
            <w:r>
              <w:rPr/>
              <w:t>§9.2</w:t>
            </w:r>
            <w:r>
              <w:rPr/>
              <w:t>标准正交基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9.2</w:t>
            </w:r>
            <w:r>
              <w:rPr/>
              <w:t>标准正交基</w:t>
            </w:r>
          </w:p>
          <w:p>
            <w:pPr>
              <w:pStyle w:val="Normal"/>
              <w:rPr/>
            </w:pPr>
            <w:r>
              <w:rPr/>
              <w:t>§9.3</w:t>
            </w:r>
            <w:r>
              <w:rPr/>
              <w:t>同构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9.4</w:t>
            </w:r>
            <w:r>
              <w:rPr/>
              <w:t>正交变换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9.5 </w:t>
            </w:r>
            <w:r>
              <w:rPr/>
              <w:t>子空间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9.6 </w:t>
            </w:r>
            <w:r>
              <w:rPr/>
              <w:t>实对称矩阵的标准形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9.7  </w:t>
            </w:r>
            <w:r>
              <w:rPr/>
              <w:t>向量到子空间的距离</w:t>
            </w:r>
            <w:r>
              <w:rPr/>
              <w:t>&amp;</w:t>
            </w:r>
            <w:r>
              <w:rPr/>
              <w:t>最小二乘法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习题课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清明、五一、端午节若放假，会在后续安排补课。</w:t>
      </w:r>
    </w:p>
    <w:sectPr>
      <w:footerReference w:type="default" r:id="rId7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Pei Wang</cp:lastModifiedBy>
  <cp:lastPrinted>2005-09-12T09:26:00Z</cp:lastPrinted>
  <dcterms:modified xsi:type="dcterms:W3CDTF">2024-02-24T09:49:00Z</dcterms:modified>
  <cp:revision>1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