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碳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690"/>
        <w:gridCol w:w="489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</w:t>
            </w:r>
            <w:r>
              <w:rPr/>
              <w:t>、</w:t>
            </w:r>
            <w:r>
              <w:rPr>
                <w:i/>
                <w:iCs/>
              </w:rPr>
              <w:t>V</w:t>
            </w:r>
            <w:r>
              <w:rPr/>
              <w:t>、</w:t>
            </w:r>
            <w:r>
              <w:rPr>
                <w:i/>
                <w:iCs/>
              </w:rPr>
              <w:t>T</w:t>
            </w:r>
            <w:r>
              <w:rPr/>
              <w:t>关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2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  <w:r>
              <w:rPr/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2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83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  <w:r>
              <w:rPr/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703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和电动势、可逆电池热力学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清明节放假</w:t>
            </w:r>
          </w:p>
        </w:tc>
      </w:tr>
      <w:tr>
        <w:trPr>
          <w:trHeight w:val="71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85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浓差电池、等温等压化学反应的方向判断综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9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90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85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61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讲解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69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讲解及放录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96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1038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1056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氯化钠提纯，醋酸电离常数的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46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吉布斯函数、纯溶液的表面现象；溶液的表面吸附、表面活性剂及应用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4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7</w:t>
            </w:r>
          </w:p>
        </w:tc>
      </w:tr>
      <w:tr>
        <w:trPr>
          <w:trHeight w:val="98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盐酸溶液配制和标定，表面张力测定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124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盐酸溶液配制和标定，表面张力测定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4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普通蒸馏及沸点测定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4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普通蒸馏及沸点测定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QIAN ZHOU</cp:lastModifiedBy>
  <cp:lastPrinted>2005-09-12T09:26:00Z</cp:lastPrinted>
  <dcterms:modified xsi:type="dcterms:W3CDTF">2024-02-20T05:48:00Z</dcterms:modified>
  <cp:revision>48</cp:revision>
  <dc:subject/>
  <dc:title>20   至20    学年  第    学期</dc:title>
</cp:coreProperties>
</file>