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过程</w:t>
            </w:r>
            <w:r>
              <w:rPr>
                <w:bCs/>
                <w:sz w:val="28"/>
              </w:rPr>
              <w:t>23-</w:t>
            </w:r>
            <w:r>
              <w:rPr>
                <w:bCs/>
                <w:sz w:val="28"/>
              </w:rPr>
              <w:t>1,</w:t>
            </w:r>
            <w:r>
              <w:rPr>
                <w:bCs/>
                <w:sz w:val="28"/>
              </w:rPr>
              <w:t>2,</w:t>
            </w: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表面张力测定</w:t>
            </w:r>
            <w:r>
              <w:rPr/>
              <w:t>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表面张力测定</w:t>
            </w:r>
            <w:r>
              <w:rPr/>
              <w:t>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表面张力测定</w:t>
            </w:r>
            <w:r>
              <w:rPr/>
              <w:t>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如遇放假，理论课内容按顺序后延，实验课再补上。</w:t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9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3-04T02:34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