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 xml:space="preserve">4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627"/>
        <w:gridCol w:w="426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绪论：教学对象和目的、如何使用教材一些基本概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子核外电子运动状态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元素周期规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键</w:t>
            </w:r>
          </w:p>
          <w:p>
            <w:pPr>
              <w:pStyle w:val="Normal"/>
              <w:jc w:val="left"/>
              <w:rPr/>
            </w:pPr>
            <w:r>
              <w:rPr/>
              <w:t>分子间力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质的化学组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left"/>
              <w:rPr/>
            </w:pPr>
            <w:r>
              <w:rPr/>
              <w:t>晶体缺陷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气体和等离子体（理想和实际气体、相对湿度、气溶胶、等离子体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该周次过程考核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沉淀溶解反应、配位反应及其应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、防护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及利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利用及总复习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校运动会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实验室安全教育培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醋酸解离常数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醋酸解离常数测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邻二氮杂非分光光度计铁离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邻二氮杂非分光光度计铁离子浓度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Y Z</cp:lastModifiedBy>
  <cp:lastPrinted>2022-02-21T23:55:00Z</cp:lastPrinted>
  <dcterms:modified xsi:type="dcterms:W3CDTF">2024-03-02T15:18:00Z</dcterms:modified>
  <cp:revision>5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