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新能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兰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与分析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、王晓琴、袁桂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（北京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45"/>
        <w:gridCol w:w="624"/>
        <w:gridCol w:w="3547"/>
        <w:gridCol w:w="532"/>
        <w:gridCol w:w="660"/>
        <w:gridCol w:w="653"/>
        <w:gridCol w:w="662"/>
        <w:gridCol w:w="755"/>
        <w:gridCol w:w="905"/>
      </w:tblGrid>
      <w:tr>
        <w:trPr>
          <w:tblHeader w:val="true"/>
          <w:trHeight w:val="571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7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基本操作认识及数据处理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教</w:t>
            </w:r>
            <w:r>
              <w:rPr/>
              <w:t>509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析天平称量和滴定操作练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邻二氮杂菲分光光度法测定铁含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氯化钠的提纯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醋酸溶液解离常数测定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配制硫代硫酸钠溶液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DTA</w:t>
            </w:r>
            <w:r>
              <w:rPr>
                <w:szCs w:val="21"/>
              </w:rPr>
              <w:t>溶液的配制与标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盐酸标准溶液的配制和标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硫代硫酸钠溶液的标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业苯酚纯度的测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水的硬度测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混合碱分析（双指示剂法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7:15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4-02-26T08:46:00Z</dcterms:modified>
  <cp:revision>6</cp:revision>
  <dc:subject/>
  <dc:title>20   至20    学年  第    学期</dc:title>
</cp:coreProperties>
</file>