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至  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俞欣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与分析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、王晓琴、袁桂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（北京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45"/>
        <w:gridCol w:w="624"/>
        <w:gridCol w:w="3547"/>
        <w:gridCol w:w="532"/>
        <w:gridCol w:w="660"/>
        <w:gridCol w:w="653"/>
        <w:gridCol w:w="662"/>
        <w:gridCol w:w="755"/>
        <w:gridCol w:w="905"/>
      </w:tblGrid>
      <w:tr>
        <w:trPr>
          <w:tblHeader w:val="true"/>
          <w:trHeight w:val="571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7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基本操作认识及数据处理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教</w:t>
            </w:r>
            <w:r>
              <w:rPr>
                <w:rFonts w:eastAsia="微软雅黑" w:cs="微软雅黑" w:ascii="微软雅黑" w:hAnsi="微软雅黑"/>
                <w:szCs w:val="21"/>
              </w:rPr>
              <w:t>417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称量与滴定练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5"/>
                <w:szCs w:val="15"/>
              </w:rPr>
              <w:t>326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9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醋酸溶液解离常数测定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（配制硫代硫酸钠溶液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17/</w:t>
            </w:r>
            <w:r>
              <w:rPr>
                <w:szCs w:val="21"/>
              </w:rPr>
              <w:t>321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邻二氮杂菲分光光度法测定铁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2</w:t>
            </w:r>
            <w:r>
              <w:rPr/>
              <w:t>04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氯化钠提纯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13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硫代硫酸钠溶液的标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324</w:t>
            </w:r>
            <w:r>
              <w:rPr>
                <w:sz w:val="15"/>
                <w:szCs w:val="15"/>
              </w:rPr>
              <w:t>（天平室</w:t>
            </w:r>
          </w:p>
        </w:tc>
      </w:tr>
      <w:tr>
        <w:trPr>
          <w:trHeight w:val="87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</w:rPr>
              <w:t>EDTA</w:t>
            </w:r>
            <w:r>
              <w:rPr>
                <w:sz w:val="24"/>
              </w:rPr>
              <w:t>溶液的配制与标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5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5"/>
                <w:szCs w:val="15"/>
              </w:rPr>
              <w:t>328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9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盐酸溶液的配制与标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5"/>
                <w:szCs w:val="15"/>
              </w:rPr>
              <w:t>326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混合碱的分析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</w:tc>
      </w:tr>
      <w:tr>
        <w:trPr>
          <w:trHeight w:val="100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工业苯酚纯度的测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水的硬度测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5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61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6:22:00Z</dcterms:created>
  <dc:creator>Juk</dc:creator>
  <dc:description/>
  <cp:keywords/>
  <dc:language>en-US</dc:language>
  <cp:lastModifiedBy>DELL</cp:lastModifiedBy>
  <cp:lastPrinted>2005-09-12T09:26:00Z</cp:lastPrinted>
  <dcterms:modified xsi:type="dcterms:W3CDTF">2024-02-28T02:28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6D4D63B34F4E8193132637F1C11091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