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环工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溶解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液体饱和蒸汽压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溶解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液体饱和蒸汽压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粘度法测定高聚物分子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磺基水杨酸铁配合物的组成及稳定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4-02-29T10:11:00Z</dcterms:modified>
  <cp:revision>2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