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环工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育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2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醇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0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3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醇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粘度法测定高聚物分子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9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磺基水杨酸铁配合物的组成及稳定常数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1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溶解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1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液体饱和蒸汽压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液体饱和蒸汽压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溶解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43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4-02-26T07:22:00Z</dcterms:modified>
  <cp:revision>3</cp:revision>
  <dc:subject/>
  <dc:title>20   至20    学年  第    学期</dc:title>
</cp:coreProperties>
</file>