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专业研究训练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应用化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跃，张潇，宋卫余，李凯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0"/>
        <w:gridCol w:w="517"/>
        <w:gridCol w:w="37"/>
        <w:gridCol w:w="530"/>
        <w:gridCol w:w="24"/>
        <w:gridCol w:w="3520"/>
        <w:gridCol w:w="93"/>
        <w:gridCol w:w="474"/>
        <w:gridCol w:w="51"/>
        <w:gridCol w:w="652"/>
        <w:gridCol w:w="6"/>
        <w:gridCol w:w="640"/>
        <w:gridCol w:w="68"/>
        <w:gridCol w:w="567"/>
        <w:gridCol w:w="21"/>
        <w:gridCol w:w="1106"/>
        <w:gridCol w:w="30"/>
        <w:gridCol w:w="821"/>
        <w:gridCol w:w="30"/>
        <w:gridCol w:w="16"/>
      </w:tblGrid>
      <w:tr>
        <w:trPr>
          <w:tblHeader w:val="true"/>
          <w:trHeight w:val="567" w:hRule="atLeast"/>
        </w:trPr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选题题目课程目标，实验安全教育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√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文献检索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√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实验设计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√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个老师分组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实验设计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√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个老师分组带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部分设计内容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√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个老师分组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部分设计内容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√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个老师分组带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部分设计内容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√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个老师分组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部分设计内容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√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个老师分组带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设计工作中的实验结果、数据的处理、分析、整理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√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个老师分组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设计工作中的实验结果、数据的处理、分析、整理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√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个老师分组带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设计工作中的实验结果、数据的处理、分析、整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个老师分组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设计工作中的实验结果、数据的处理、分析、整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个老师分组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跃</cp:lastModifiedBy>
  <cp:lastPrinted>2005-09-12T09:26:00Z</cp:lastPrinted>
  <dcterms:modified xsi:type="dcterms:W3CDTF">2024-03-05T12:24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02A75E5014254826EBCE24EF5077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