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，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，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、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</w:t>
            </w:r>
            <w:r>
              <w:rPr>
                <w:sz w:val="28"/>
              </w:rPr>
              <w:t>下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天津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课内测验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  <w:t>清明节放假</w:t>
            </w:r>
          </w:p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  <w:t>没有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9.7</w:t>
            </w:r>
            <w:r>
              <w:rPr/>
              <w:t>热力学函数的计算</w:t>
            </w:r>
          </w:p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</w:rPr>
              <w:t xml:space="preserve">.8 </w:t>
            </w:r>
            <w:r>
              <w:rPr>
                <w:bCs/>
              </w:rPr>
              <w:t>系统熵的统计意义及熵的计算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bCs/>
              </w:rPr>
              <w:t>9</w:t>
            </w:r>
            <w:r>
              <w:rPr>
                <w:bCs/>
              </w:rPr>
              <w:t>.9</w:t>
            </w:r>
            <w:r>
              <w:rPr>
                <w:bCs/>
              </w:rPr>
              <w:t>理</w:t>
            </w:r>
            <w:r>
              <w:rPr/>
              <w:t>想气体反应的标准平衡常数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课内小测验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sz w:val="20"/>
              </w:rPr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  <w:p>
            <w:pPr>
              <w:pStyle w:val="Normal"/>
              <w:ind w:firstLine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0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11.3</w:t>
            </w:r>
            <w:r>
              <w:rPr/>
              <w:t>速率方程的确定：微分法，尝试法，半衰期法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jc w:val="left"/>
              <w:rPr/>
            </w:pPr>
            <w:r>
              <w:rPr/>
              <w:t>五一放假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没有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节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jc w:val="left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ind w:left="525" w:hanging="42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left="533" w:hanging="42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课内测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00:00Z</dcterms:created>
  <dc:creator>Juk</dc:creator>
  <dc:description/>
  <cp:keywords/>
  <dc:language>en-US</dc:language>
  <cp:lastModifiedBy>di zhu</cp:lastModifiedBy>
  <cp:lastPrinted>2005-09-12T09:26:00Z</cp:lastPrinted>
  <dcterms:modified xsi:type="dcterms:W3CDTF">2024-02-27T06:43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