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1141"/>
        <w:gridCol w:w="879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结构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卫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结构化学》第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/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炳瑞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/2011.0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9"/>
        <w:gridCol w:w="554"/>
        <w:gridCol w:w="3624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课程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介绍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，从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经典力学到早期量子论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（黑体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辐射与能量量子化，光电效应与光量子化，原子轨道与轨道角动量量子化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），量子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力学的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 xml:space="preserve">建立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量子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力学的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建立（实物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波粒二象性，薛定谔方程，波函数的概率解释，不确定原理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），量子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力学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公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量子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力学公设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，一维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无限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深势阱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粒子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，三维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无限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深势阱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粒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量子力学算符及所对应的力学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原子结构，</w:t>
            </w:r>
            <w:r>
              <w:rPr>
                <w:rFonts w:eastAsia="微软雅黑" w:cs="微软雅黑" w:ascii="微软雅黑" w:hAnsi="微软雅黑"/>
                <w:color w:val="00B050"/>
                <w:szCs w:val="21"/>
              </w:rPr>
              <w:t>H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原子薛定谔方程求解，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原子轨道和电子云的图形表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5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量子数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和可测物理量；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多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电子原子结构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薛定谔方程近似求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5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构造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原理与</w:t>
            </w:r>
            <w:r>
              <w:rPr>
                <w:rFonts w:eastAsia="微软雅黑" w:cs="微软雅黑" w:ascii="微软雅黑" w:hAnsi="微软雅黑"/>
                <w:color w:val="00B050"/>
                <w:szCs w:val="21"/>
              </w:rPr>
              <w:t>Slater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行列式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，原子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结构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参数；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原子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光谱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5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原子光谱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项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5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前两章（量子力学基础</w:t>
            </w:r>
            <w:r>
              <w:rPr>
                <w:color w:val="00B050"/>
                <w:sz w:val="18"/>
                <w:szCs w:val="18"/>
              </w:rPr>
              <w:t>+</w:t>
            </w:r>
            <w:r>
              <w:rPr>
                <w:color w:val="00B050"/>
                <w:sz w:val="18"/>
                <w:szCs w:val="18"/>
              </w:rPr>
              <w:t>原子结构）小测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分子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轨道理论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（同核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、异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核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双原子分子轨道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 xml:space="preserve">）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价键理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价键理论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的杂化轨道理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分子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的对称操作与对称元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分子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点群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5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分子对称性与性质的关系，群的初步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介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群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的表示与特征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群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论在化学中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5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双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原子结构</w:t>
            </w:r>
            <w:r>
              <w:rPr>
                <w:rFonts w:eastAsia="微软雅黑" w:cs="微软雅黑" w:ascii="微软雅黑" w:hAnsi="微软雅黑"/>
                <w:color w:val="00B050"/>
                <w:szCs w:val="21"/>
              </w:rPr>
              <w:t>+</w:t>
            </w:r>
            <w:r>
              <w:rPr>
                <w:rFonts w:ascii="微软雅黑" w:hAnsi="微软雅黑" w:cs="微软雅黑" w:eastAsia="微软雅黑"/>
                <w:color w:val="00B050"/>
                <w:szCs w:val="21"/>
              </w:rPr>
              <w:t>对称性群论的测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多原子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分子的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结构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和性质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N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规则，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V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SEPR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规则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休克尔分子轨道理论，饱和分子的正则轨道与定域轨道，分子轨道对称性守恒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分子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轨道对称性守恒原理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，前线轨道理论与相关图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固体材料</w:t>
            </w:r>
            <w:r>
              <w:rPr>
                <w:rFonts w:ascii="微软雅黑" w:hAnsi="微软雅黑" w:cs="微软雅黑" w:eastAsia="微软雅黑"/>
                <w:szCs w:val="21"/>
              </w:rPr>
              <w:t>的分子轨道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固体</w:t>
            </w:r>
            <w:r>
              <w:rPr>
                <w:rFonts w:ascii="微软雅黑" w:hAnsi="微软雅黑" w:cs="微软雅黑" w:eastAsia="微软雅黑"/>
                <w:szCs w:val="21"/>
              </w:rPr>
              <w:t>表面的分子轨道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固体材料</w:t>
            </w:r>
            <w:r>
              <w:rPr>
                <w:rFonts w:ascii="微软雅黑" w:hAnsi="微软雅黑" w:cs="微软雅黑" w:eastAsia="微软雅黑"/>
                <w:szCs w:val="21"/>
              </w:rPr>
              <w:t>的分子轨道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-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研讨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Song</cp:lastModifiedBy>
  <cp:lastPrinted>2005-09-12T09:26:00Z</cp:lastPrinted>
  <dcterms:modified xsi:type="dcterms:W3CDTF">2024-02-21T08:03:00Z</dcterms:modified>
  <cp:revision>7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