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分子化学与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柯扬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研究员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分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潘祖仁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化学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分子物理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柯扬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化学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高分子基本概念；聚合物分类和命名；聚合反应分类、分子量与分子量分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聚合反应分类、分子量与分子量分布；高分子的分子结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聚合物物态和主要性能；聚合物材料机械强度；高分子化学发展史与前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引言，缩聚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线性缩聚反应机理及反应动力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聚合度及控制方法；线性缩聚物的分子量分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重要线性逐步聚合物；体型缩聚；凝胶化作用和凝胶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连锁聚合内涵及单体结构；自由基聚合机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  <w:szCs w:val="28"/>
              </w:rPr>
            </w:pPr>
            <w:r>
              <w:rPr>
                <w:sz w:val="24"/>
                <w:szCs w:val="24"/>
              </w:rPr>
              <w:t>引发剂、链引发与增长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聚合速度、分子量和链转移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阻聚和缓聚；反应速度常数测定；分子量分布；聚合热力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9"/>
                <w:szCs w:val="24"/>
              </w:rPr>
            </w:pPr>
            <w:r>
              <w:rPr>
                <w:sz w:val="24"/>
                <w:szCs w:val="24"/>
              </w:rPr>
              <w:t>共聚物组成；竟聚率；单体和自由基活性；本体、溶液、悬浮、乳液聚合工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vanish/>
                <w:sz w:val="29"/>
                <w:szCs w:val="24"/>
              </w:rPr>
            </w:pPr>
            <w:r>
              <w:rPr>
                <w:vanish/>
                <w:sz w:val="29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基团活性与功能高分子、接枝嵌段共聚及扩链；离子、配位聚合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>聚合物降解、老化；高分子物理关键内容介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高分子凝聚态、结晶过程及表征；高分子力学、流变、电学、光学性质等及表征实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总结复习、答疑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54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7T13:27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