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4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留学生中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储运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留学生班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化工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留学生班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计算机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留学生班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石工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留学生班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数学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留学生班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资源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留学生班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自动化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3-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力学课堂演示实验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习题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磁学课堂演示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相对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三种相对论效应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两种变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质能关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质点力学复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刚体力学复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磁学复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随堂考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29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3-05T16:54:00Z</dcterms:modified>
  <cp:revision>5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