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材料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3-1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材料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3-2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材料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3-3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电子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3-1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电子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3-2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应化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3-1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应化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3-2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自动化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3-1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自动化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3-2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4"/>
                <w:szCs w:val="24"/>
                <w:u w:val="single"/>
              </w:rPr>
              <w:t>大学物理学（第三版）</w:t>
            </w:r>
            <w:r>
              <w:rPr>
                <w:color w:val="000000"/>
                <w:sz w:val="24"/>
                <w:szCs w:val="24"/>
                <w:u w:val="single"/>
              </w:rPr>
              <w:t>B</w:t>
            </w:r>
            <w:r>
              <w:rPr>
                <w:color w:val="000000"/>
                <w:sz w:val="24"/>
                <w:szCs w:val="24"/>
                <w:u w:val="single"/>
              </w:rPr>
              <w:t>版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b/>
                <w:b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b/>
                <w:b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42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3-05T17:05:00Z</dcterms:modified>
  <cp:revision>4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