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~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23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；化工类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~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23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子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平面曲线运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质点的角动量与角动量守恒定律</w:t>
            </w: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清明节冲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五一冲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trike/>
                <w:color w:val="FF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trike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trike/>
                <w:color w:val="FF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刘子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ZL</cp:lastModifiedBy>
  <cp:lastPrinted>2005-09-12T09:26:00Z</cp:lastPrinted>
  <dcterms:modified xsi:type="dcterms:W3CDTF">2024-02-23T13:21:00Z</dcterms:modified>
  <cp:revision>2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