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~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化工类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~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君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17T03:07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