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</w:t>
      </w:r>
      <w:r>
        <w:rPr>
          <w:bCs/>
          <w:sz w:val="28"/>
          <w:u w:val="single"/>
        </w:rPr>
        <w:t>B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II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jc w:val="left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重修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30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陈少华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杨振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邵长金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</w:t>
      </w:r>
      <w:r>
        <w:rPr>
          <w:sz w:val="28"/>
        </w:rPr>
        <w:t>21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37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"/>
        <w:gridCol w:w="475"/>
        <w:gridCol w:w="4320"/>
        <w:gridCol w:w="885"/>
        <w:gridCol w:w="540"/>
        <w:gridCol w:w="743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弗兰克—赫兹实验</w:t>
            </w:r>
          </w:p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温度传感器特性实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弗兰克—赫兹实验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温度传感器特性实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超声诊断与超声特性综合实验</w:t>
            </w:r>
          </w:p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典型传感器特性研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超声诊断与超声特性综合实验</w:t>
            </w:r>
          </w:p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典型传感器特性研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色光波长测量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色光波长测量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bookmarkStart w:id="0" w:name="_Hlk508802947"/>
            <w:bookmarkEnd w:id="0"/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超声光栅测量声速</w:t>
            </w:r>
          </w:p>
          <w:p>
            <w:pPr>
              <w:pStyle w:val="Normal"/>
              <w:rPr/>
            </w:pPr>
            <w:r>
              <w:rPr/>
              <w:t>光电效应和普朗克常数的测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超声光栅测量声速</w:t>
            </w:r>
          </w:p>
          <w:p>
            <w:pPr>
              <w:pStyle w:val="Normal"/>
              <w:rPr/>
            </w:pPr>
            <w:r>
              <w:rPr/>
              <w:t>光电效应和普朗克常数的测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3:50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4-03-06T03:58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