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基础实验（下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唐军杰、叶青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工程师、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实验教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振清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.0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及测电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及测电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与使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研究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与使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研究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密立根油滴测定基本电荷</w:t>
            </w:r>
          </w:p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铜丝电阻温度系数的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密立根油滴测定基本电荷</w:t>
            </w:r>
          </w:p>
          <w:p>
            <w:pPr>
              <w:pStyle w:val="Normal"/>
              <w:spacing w:lineRule="atLeas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铜丝电阻温度系数的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光电效应测普朗克常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光电效应测普朗克常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唐军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综合性实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综合性实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Qing Ye</cp:lastModifiedBy>
  <cp:lastPrinted>2005-09-12T09:26:00Z</cp:lastPrinted>
  <dcterms:modified xsi:type="dcterms:W3CDTF">2024-02-29T02:38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948C158048449293D72E593F05685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