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基础实验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唐军杰、叶青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、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实验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振清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.0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24"/>
          <w:szCs w:val="21"/>
        </w:rPr>
      </w:pPr>
      <w:r>
        <w:rPr>
          <w:rFonts w:eastAsia="微软雅黑" w:cs="微软雅黑" w:ascii="微软雅黑" w:hAnsi="微软雅黑"/>
          <w:bCs/>
          <w:sz w:val="24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与使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研究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与使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研究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及测电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及测电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光电效应测普朗克常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光电效应测普朗克常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密立根油滴测定基本电荷</w:t>
            </w:r>
          </w:p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密立根油滴测定基本电荷</w:t>
            </w:r>
          </w:p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综合性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综合性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Qing Ye</cp:lastModifiedBy>
  <cp:lastPrinted>2005-09-12T09:26:00Z</cp:lastPrinted>
  <dcterms:modified xsi:type="dcterms:W3CDTF">2024-02-29T02:39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0E019507CD4D70ABA8D1DC2D8C0BC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