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化学基础实验（下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预科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成地等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学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校内讲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成地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54"/>
        <w:gridCol w:w="3623"/>
        <w:gridCol w:w="526"/>
        <w:gridCol w:w="653"/>
        <w:gridCol w:w="646"/>
        <w:gridCol w:w="657"/>
        <w:gridCol w:w="901"/>
        <w:gridCol w:w="630"/>
      </w:tblGrid>
      <w:tr>
        <w:trPr>
          <w:tblHeader w:val="true"/>
          <w:trHeight w:val="567" w:hRule="atLeast"/>
        </w:trPr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34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恒温槽使用及液体密度测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高成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有机实验基本操作练习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-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重结晶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龚湛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分光光度计的使用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兰芳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一级反应速率常数测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王珊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有机实验基本操作练习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-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回流及萃取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龚湛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表面现象初步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俞欣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混合碱成分判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韦岳长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1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钴配合物的分析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兰芳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微 CD</cp:lastModifiedBy>
  <cp:lastPrinted>2005-09-12T09:26:00Z</cp:lastPrinted>
  <dcterms:modified xsi:type="dcterms:W3CDTF">2024-03-01T03:16:00Z</dcterms:modified>
  <cp:revision>1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