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901"/>
        <w:gridCol w:w="630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有机实验基本操作练习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-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重结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龚湛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恒温槽使用及液体密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一级反应速率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分光光度计的使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兰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表面现象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有机实验基本操作练习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-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回流及萃取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龚湛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钴配合物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兰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混合碱成分判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4-03-01T03:19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