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微积分基础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数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不定积分的概念与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Cs w:val="21"/>
              </w:rPr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Cs w:val="21"/>
              </w:rPr>
              <w:t>有理函数的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概念与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微积分基本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换元法、分部积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Cs w:val="21"/>
              </w:rPr>
              <w:t>反常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Cs w:val="21"/>
              </w:rPr>
              <w:t>定积分的元素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几何学上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几何学上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物理学中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Cs w:val="21"/>
              </w:rPr>
              <w:t>定积分在物理学中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积分的计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4:34:00Z</dcterms:created>
  <dc:creator>Juk</dc:creator>
  <dc:description/>
  <cp:keywords/>
  <dc:language>en-US</dc:language>
  <cp:lastModifiedBy>磊 高</cp:lastModifiedBy>
  <cp:lastPrinted>2005-09-12T09:26:00Z</cp:lastPrinted>
  <dcterms:modified xsi:type="dcterms:W3CDTF">2024-03-01T14:3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