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cs="宋体;SimSun" w:ascii="宋体;SimSun" w:hAnsi="宋体;SimSun"/>
          <w:b/>
          <w:sz w:val="28"/>
        </w:rPr>
        <w:t>-202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大学化学基础（下）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3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3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   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有机化学简明教程第二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高鸿宾</w:t>
      </w:r>
    </w:p>
    <w:p>
      <w:pPr>
        <w:pStyle w:val="Normal"/>
        <w:rPr/>
      </w:pPr>
      <w:r>
        <w:rPr>
          <w:sz w:val="28"/>
        </w:rPr>
        <w:t>　　　　出版单位：天津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381"/>
        <w:gridCol w:w="768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机物的分类；烷烃的通式、同系列和构造异构；烷烃命名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烷烃的物理性质；烷烃的化学性质；环烷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结构；烯烃的命名和顺反异构体的命名；烯烃的物理性质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炔烃的命名、结构和物理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烯烃的命名、结构和物理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分子的结构；命名、物理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芳香烃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环上亲电取代反应的定向规律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7T06:35:00Z</dcterms:modified>
  <cp:revision>38</cp:revision>
  <dc:subject/>
  <dc:title>20   至20    学年  第    学期</dc:title>
</cp:coreProperties>
</file>