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形势与政策》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班课程教学小组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形势与政策课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时事报告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时事报告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育部及《时事报告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.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.</w:t>
      </w:r>
      <w:r>
        <w:rPr>
          <w:rFonts w:ascii="微软雅黑" w:hAnsi="微软雅黑" w:cs="微软雅黑" w:eastAsia="微软雅黑"/>
          <w:szCs w:val="21"/>
        </w:rPr>
        <w:t>本科表为《形势与政策课》专题式教学教学日历，教学周次和节次根据课表安排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60"/>
        <w:gridCol w:w="560"/>
        <w:gridCol w:w="3376"/>
        <w:gridCol w:w="535"/>
        <w:gridCol w:w="583"/>
        <w:gridCol w:w="560"/>
        <w:gridCol w:w="560"/>
        <w:gridCol w:w="1099"/>
        <w:gridCol w:w="831"/>
      </w:tblGrid>
      <w:tr>
        <w:trPr>
          <w:tblHeader w:val="true"/>
          <w:trHeight w:val="567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讲 开辟马克思主义中国化时代化新境界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马克思主义中国化时代化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内涵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马克思主义中国化时代化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彰显实践伟力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结合学校实际加强爱国主义精神教育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教学小组安排</w:t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-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讲 中国经济“形”稳“势”升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中国经济回升向好态势明显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中国经济风险挑战不容忽视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中国经济底气何在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教学小组安排</w:t>
            </w:r>
          </w:p>
        </w:tc>
      </w:tr>
      <w:tr>
        <w:trPr>
          <w:trHeight w:val="171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-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讲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加快建设教育强国、科技强国、人才强国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着眼长远发展的重大抉择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铸就强国建设的坚实基础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；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加快强国建设的战略部署；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充分发挥高校的重要作用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小组安排</w:t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讲 大力推进现代化产业体系建设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把握现代化产业体系的深刻意蕴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认清产业体系建设的现状与挑战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推进现代化产业体系建设着力点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设计由教学小组安排</w:t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-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第五讲 </w:t>
            </w:r>
            <w:r>
              <w:rPr>
                <w:rFonts w:ascii="微软雅黑" w:hAnsi="微软雅黑" w:cs="微软雅黑" w:eastAsia="微软雅黑"/>
                <w:szCs w:val="21"/>
              </w:rPr>
              <w:t>赓续历史文脉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>谱写当代华章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历史悠久缔造中华文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培根铸魂推动文化繁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笃定前行建设现代文明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教学小组安排</w:t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-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以新安全格局保障新发展格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保证国家安全是头等大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必须坚持总体国家安全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开创国家安全工作新局面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教学小组安排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space"/>
      <w:lvlText w:val="第%1讲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L.Y</cp:lastModifiedBy>
  <cp:lastPrinted>2005-09-12T09:26:00Z</cp:lastPrinted>
  <dcterms:modified xsi:type="dcterms:W3CDTF">2024-03-04T03:14:24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F733B73004C69B720D944FC632B0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