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选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西安交通大学高数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3544"/>
        <w:gridCol w:w="1134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积分变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4109"/>
        <w:gridCol w:w="541"/>
        <w:gridCol w:w="688"/>
        <w:gridCol w:w="680"/>
        <w:gridCol w:w="692"/>
        <w:gridCol w:w="832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初等函数，复变函数积分的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项数列的极限，复数项级数的概念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幂级数的运算和性质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洛朗级数，留数的定义及留数定理，孤立奇点的分类：可去奇点，极点，本性极点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孤立奇点的留数的求法：求留数的规则，函数的零点与极点的关系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留数在定积分计算上的应用（一）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留数在定积分计算上的应用（二）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傅氏变换的性质，卷积与相关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拉氏逆变换，卷积，拉氏变换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2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0-02-21T01:41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