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测井物探信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各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8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郭启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801"/>
        <w:gridCol w:w="644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学时间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30"/>
              </w:rPr>
            </w:pPr>
            <w:r>
              <w:rPr>
                <w:rFonts w:eastAsia="微软雅黑" w:cs="微软雅黑" w:ascii="微软雅黑" w:hAnsi="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30"/>
              </w:rPr>
              <w:t>授  课  内  容  提  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雨课堂、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学习通</w:t>
            </w:r>
            <w:r>
              <w:rPr>
                <w:rFonts w:ascii="微软雅黑" w:hAnsi="微软雅黑" w:cs="微软雅黑" w:eastAsia="微软雅黑"/>
                <w:szCs w:val="21"/>
              </w:rPr>
              <w:t>或腾讯会议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概率的定义及其确定方法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概率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；</w:t>
            </w: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独立性；第一章总结及习题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</w:t>
            </w: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；第二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第三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；习题课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。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抽样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估计量的评选标准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区间估计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正态总体均值的假设检验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复习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线雨课堂教学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腾讯课堂、钉钉会议、微信等备用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1:00Z</dcterms:created>
  <dc:creator>Juk</dc:creator>
  <dc:description/>
  <dc:language>en-US</dc:language>
  <cp:lastModifiedBy>guoqilong</cp:lastModifiedBy>
  <cp:lastPrinted>2005-09-12T09:26:00Z</cp:lastPrinted>
  <dcterms:modified xsi:type="dcterms:W3CDTF">2020-02-21T08:50:53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