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能化环工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8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级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08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王培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副教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523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疫情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钉钉结合雨课堂在线授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36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0-02-20T23:56:00Z</dcterms:modified>
  <cp:revision>15</cp:revision>
  <dc:subject/>
  <dc:title>20   至20    学年  第    学期</dc:title>
</cp:coreProperties>
</file>