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石工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8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级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26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王培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副教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523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钉钉结合雨课堂在线授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36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0-02-20T23:57:00Z</dcterms:modified>
  <cp:revision>16</cp:revision>
  <dc:subject/>
  <dc:title>20   至20    学年  第    学期</dc:title>
</cp:coreProperties>
</file>