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所有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 郭启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 蕾 许香敏　王凤葵王玉凤 张满平 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副教授　　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7</w:t>
            </w:r>
            <w:r>
              <w:rPr/>
              <w:t xml:space="preserve">.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19</w:t>
            </w:r>
            <w:r>
              <w:rPr/>
              <w:t xml:space="preserve">.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 xml:space="preserve">. </w:t>
            </w:r>
            <w:r>
              <w:rPr/>
              <w:t>2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4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>.</w:t>
            </w:r>
            <w:r>
              <w:rPr/>
              <w:t>26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28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. 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6</w:t>
            </w:r>
            <w:r>
              <w:rPr/>
              <w:t xml:space="preserve">.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7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9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13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6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8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20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23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3.25. </w:t>
            </w:r>
            <w:r>
              <w:rPr/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二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 </w:t>
            </w:r>
            <w:r>
              <w:rPr/>
              <w:t>27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3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</w:t>
            </w:r>
            <w:r>
              <w:rPr/>
              <w:t>3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61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4.6.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8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3</w:t>
            </w:r>
            <w:r>
              <w:rPr/>
              <w:t xml:space="preserve">.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5</w:t>
            </w:r>
            <w:r>
              <w:rPr/>
              <w:t xml:space="preserve">.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4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7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 xml:space="preserve">5.1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5.4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6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8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第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4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次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3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2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39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22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47:00Z</dcterms:created>
  <dc:creator>Juk</dc:creator>
  <dc:description/>
  <cp:keywords/>
  <dc:language>en-US</dc:language>
  <cp:lastModifiedBy>user</cp:lastModifiedBy>
  <cp:lastPrinted>2005-09-12T09:26:00Z</cp:lastPrinted>
  <dcterms:modified xsi:type="dcterms:W3CDTF">2020-02-21T10:16:00Z</dcterms:modified>
  <cp:revision>3</cp:revision>
  <dc:subject/>
  <dc:title>20   至20    学年  第    学期</dc:title>
</cp:coreProperties>
</file>