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19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0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复变函数与积分变换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赵玲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复变函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西安交通大学高数教研室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96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3544"/>
        <w:gridCol w:w="1134"/>
        <w:gridCol w:w="1526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积分变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东南大学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8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56"/>
        <w:gridCol w:w="556"/>
        <w:gridCol w:w="4109"/>
        <w:gridCol w:w="541"/>
        <w:gridCol w:w="688"/>
        <w:gridCol w:w="680"/>
        <w:gridCol w:w="692"/>
        <w:gridCol w:w="832"/>
      </w:tblGrid>
      <w:tr>
        <w:trPr>
          <w:tblHeader w:val="true"/>
          <w:trHeight w:val="567" w:hRule="atLeast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138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复数及其代数运算，复数的几何表示，复数的乘幂与方根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数的乘幂与方根，区域，复变函数</w:t>
            </w:r>
            <w:r>
              <w:rPr>
                <w:sz w:val="24"/>
                <w:szCs w:val="24"/>
              </w:rPr>
              <w:t xml:space="preserve">,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变函数，复变函数的极限和连续性，复变函数的导数和微分</w:t>
            </w:r>
            <w:r>
              <w:rPr>
                <w:sz w:val="24"/>
                <w:szCs w:val="24"/>
              </w:rPr>
              <w:t xml:space="preserve">,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变函数的导数和微分，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解析函数的概念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函数解析的充要条件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等函数，复变函数积分的概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柯西——古萨基本定理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34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定理的推广——复合闭路积分定理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合闭路积分定理，柯西积分公式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解析函数的高阶导数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函数与不定积分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解析函数与调和函数的关系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数项数列的极限，复数项级数的概念，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幂级数的概念，收敛圆与收敛半径，收敛半径的求法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幂级数的运算和性质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泰勒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洛朗级数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13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孤立奇点的留数的求法：求留数的规则，函数的零点与极点的关系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函数在无穷远点的性态，在无穷远点的留数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37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留数在定积分计算上的应用（一）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留数在定积分计算上的应用（二）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解析函数的导数的几何意义，共形映射的概念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式线性映射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式线性映射的保角性，保圆性，保对称性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451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惟一决定分式线性映射的条件，几个初等函数所构成的映射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傅氏积分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傅氏变换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傅氏变换的性质，卷积与相关函数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43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拉氏变换的概念，拉氏变换的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拉氏逆变换，卷积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拉氏变换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4:27:00Z</dcterms:created>
  <dc:creator>Juk</dc:creator>
  <dc:description/>
  <cp:keywords/>
  <dc:language>en-US</dc:language>
  <cp:lastModifiedBy>Windows 用户</cp:lastModifiedBy>
  <cp:lastPrinted>2005-09-12T09:26:00Z</cp:lastPrinted>
  <dcterms:modified xsi:type="dcterms:W3CDTF">2020-02-20T14:45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