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19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探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测井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复变函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西安交通大学高数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3544"/>
        <w:gridCol w:w="1134"/>
        <w:gridCol w:w="1526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积分变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东南大学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8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56"/>
        <w:gridCol w:w="556"/>
        <w:gridCol w:w="4109"/>
        <w:gridCol w:w="541"/>
        <w:gridCol w:w="688"/>
        <w:gridCol w:w="680"/>
        <w:gridCol w:w="692"/>
        <w:gridCol w:w="832"/>
      </w:tblGrid>
      <w:tr>
        <w:trPr>
          <w:tblHeader w:val="true"/>
          <w:trHeight w:val="567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复数及其代数运算，复数的几何表示，复数的乘幂与方根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复数的乘幂与方根，区域，复变函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复变函数，复变函数的极限和连续性，复变函数的导数和微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复变函数的导数和微分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解析函数的概念，函数解析的充要条件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初等函数，复变函数积分的概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柯西——古萨基本定理，基本定理的推广——复合闭路积分定理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复合闭路积分定理，柯西积分公式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解析函数的高阶导数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原函数与不定积分，解析函数与调和函数的关系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项数列的极限，复数项级数的概念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幂级数的概念，收敛圆与收敛半径，收敛半径的求法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幂级数的运算和性质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泰勒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洛朗级数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洛朗级数，留数的定义及留数定理，孤立奇点的分类：可去奇点，极点，本性极点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孤立奇点的留数的求法：求留数的规则，函数的零点与极点的关系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函数在无穷远点的性态，在无穷远点的留数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留数在定积分计算上的应用（一）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留数在定积分计算上的应用（二）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解析函数的导数的几何意义，共形映射的概念，分式线性映射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5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的保角性，保圆性，保对称性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惟一决定分式线性映射的条件，几个初等函数所构成的映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傅氏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傅氏变换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傅氏变换的性质，卷积与相关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拉氏变换的概念，拉氏变换的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拉氏逆变换，卷积，拉氏变换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23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0-02-21T01:45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