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级留学生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二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531"/>
        <w:gridCol w:w="4245"/>
        <w:gridCol w:w="877"/>
        <w:gridCol w:w="538"/>
        <w:gridCol w:w="538"/>
        <w:gridCol w:w="538"/>
        <w:gridCol w:w="905"/>
      </w:tblGrid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（理想和实际气体、相对湿度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演示录像观看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因疫情学生不能按时返校，前面教学采用雨课堂网络在线授课，直到疫情稳定学校通知学生返校后，实验课需根据疫情情况等学生返校后再安排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马跃</cp:lastModifiedBy>
  <cp:lastPrinted>2005-09-12T09:26:00Z</cp:lastPrinted>
  <dcterms:modified xsi:type="dcterms:W3CDTF">2020-02-06T07:25:00Z</dcterms:modified>
  <cp:revision>64</cp:revision>
  <dc:subject/>
  <dc:title>20   至20    学年  第    学期</dc:title>
</cp:coreProperties>
</file>