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郑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综合化学实验</w:t>
      </w:r>
      <w:r>
        <w:rPr>
          <w:bCs/>
          <w:sz w:val="28"/>
          <w:u w:val="single"/>
        </w:rPr>
        <w:t xml:space="preserve">I      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8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7</w:t>
      </w:r>
      <w:r>
        <w:rPr>
          <w:bCs/>
          <w:sz w:val="28"/>
          <w:u w:val="single"/>
        </w:rPr>
        <w:t>级，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7</w:t>
      </w:r>
      <w:r>
        <w:rPr>
          <w:bCs/>
          <w:sz w:val="28"/>
          <w:u w:val="single"/>
        </w:rPr>
        <w:t>级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jc w:val="left"/>
        <w:rPr>
          <w:bCs/>
          <w:i/>
          <w:i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朱娣</w:t>
      </w:r>
      <w:r>
        <w:rPr>
          <w:bCs/>
          <w:sz w:val="28"/>
          <w:u w:val="single"/>
        </w:rPr>
        <w:t>，张楠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，讲师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ind w:firstLine="1260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　作者：俞英、李建梅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</w:t>
            </w:r>
            <w:r>
              <w:rPr/>
              <w:t>11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草酸合铁制备与组成分析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二氧化锰制备硫酸锰及其组成分析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三乙二胺合钴配离子的旋光异构体的制备、拆分和旋光度测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菠菜中色素的提取分离与分析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，实验一周两次：周四张楠，周六：朱娣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</w:t>
            </w:r>
            <w:r>
              <w:rPr/>
              <w:t>11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无机与分析化学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张楠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无机与分析化学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张楠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仪器分析技术及复杂物质分析与分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张楠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仪器分析技术及复杂物质分析与分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张楠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仪器分析技术及复杂物质分析与分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张楠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朱娣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朱娣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朱娣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有机化学中的研究方法及实验技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朱娣</w:t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：历年真题讲解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309</w:t>
            </w:r>
          </w:p>
          <w:p>
            <w:pPr>
              <w:pStyle w:val="Normal"/>
              <w:rPr/>
            </w:pPr>
            <w:r>
              <w:rPr/>
              <w:t>朱娣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/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/>
        <w:t>1.0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284" w:top="1134" w:footer="31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03:00Z</dcterms:created>
  <dc:creator>yu</dc:creator>
  <dc:description/>
  <cp:keywords/>
  <dc:language>en-US</dc:language>
  <cp:lastModifiedBy>张 楠</cp:lastModifiedBy>
  <cp:lastPrinted>2020-04-29T23:49:00Z</cp:lastPrinted>
  <dcterms:modified xsi:type="dcterms:W3CDTF">2020-04-29T15:50:00Z</dcterms:modified>
  <cp:revision>1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