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19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0  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新能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晓琴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级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39"/>
        <w:gridCol w:w="614"/>
        <w:gridCol w:w="2835"/>
        <w:gridCol w:w="567"/>
        <w:gridCol w:w="566"/>
        <w:gridCol w:w="568"/>
        <w:gridCol w:w="567"/>
        <w:gridCol w:w="992"/>
        <w:gridCol w:w="1480"/>
      </w:tblGrid>
      <w:tr>
        <w:trPr>
          <w:tblHeader w:val="true"/>
          <w:trHeight w:val="56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称量与滴定练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盐酸溶液配制与标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醋酸溶液电离常数测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邻二氮杂菲分光光度法测定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  <w:szCs w:val="18"/>
              </w:rPr>
              <w:t>基本操作认识及数据处理讲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腾讯会议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DTA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准溶液的配制与标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由海盐制备试剂级氯化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混合碱的分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的硬度测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硫代硫酸钠溶液的标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间接碘量法测定铜盐中铜含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虚拟仿真平台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6:10:00Z</dcterms:created>
  <dc:creator>Juk</dc:creator>
  <dc:description/>
  <cp:keywords/>
  <dc:language>en-US</dc:language>
  <cp:lastModifiedBy>len</cp:lastModifiedBy>
  <cp:lastPrinted>2005-09-12T09:26:00Z</cp:lastPrinted>
  <dcterms:modified xsi:type="dcterms:W3CDTF">2020-06-01T06:39:00Z</dcterms:modified>
  <cp:revision>20</cp:revision>
  <dc:subject/>
  <dc:title>20   至20    学年  第    学期</dc:title>
</cp:coreProperties>
</file>